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P English IV:  </w:t>
      </w:r>
      <w:r>
        <w:rPr>
          <w:b/>
        </w:rPr>
        <w:t>No Country For Old Men Chapters 2-3</w:t>
      </w:r>
    </w:p>
    <w:p>
      <w:pPr>
        <w:pStyle w:val="Normal"/>
        <w:rPr/>
      </w:pPr>
      <w:r>
        <w:rPr/>
        <w:t>Mr. Van E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____   Date______________   Period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Analyze Sheriff Bell’s opening lines of chapters 2 and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How does the book show moral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Chigurh has a stirring conversation with the clerk at the gas station. What role does chance play in l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Analyze the following line: “Anything can be an instrument…small things. Things you wouldn’t even notice. They pass from hand to hand. People don’t pay attention. And then one day there’s an accounting” (5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What role do animals play in the novel? How are animals tre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Notice McCarthy’s use of punctuation on page 81. Is it effective or ineffect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Moss shows his wedding ring to a woman who is interested in him. How does this affect your opinion of Mo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Is there clearly good, bad, and evil within the novel? Or are they blended toge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Foreshadow the fate of Moss, Bell, and Chigur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Find three passages that resonated with you and discuss their significance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350"/>
        <w:gridCol w:w="487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assa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age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ignificanc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aramond" w:hAnsi="Garamond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3:26:00Z</dcterms:created>
  <dc:creator>Administrator</dc:creator>
  <dc:description/>
  <cp:keywords/>
  <dc:language>en-US</dc:language>
  <cp:lastModifiedBy>Administrator</cp:lastModifiedBy>
  <dcterms:modified xsi:type="dcterms:W3CDTF">2012-01-25T13:26:00Z</dcterms:modified>
  <cp:revision>2</cp:revision>
  <dc:subject/>
  <dc:title/>
</cp:coreProperties>
</file>